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anish Painters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 Greco to Velάzquez</w:t>
      </w:r>
    </w:p>
    <w:p>
      <w:pPr>
        <w:pStyle w:val="Normal"/>
        <w:rPr/>
      </w:pPr>
      <w:r>
        <w:rPr>
          <w:rFonts w:cs="Arial" w:ascii="Arial" w:hAnsi="Arial"/>
        </w:rPr>
        <w:t>Spain in the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t and literature flourishe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ingdom had enormous wealth and pow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tists served the king, his court and the Catholic Chur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tholic Reformation</w:t>
      </w:r>
    </w:p>
    <w:p>
      <w:pPr>
        <w:pStyle w:val="Normal"/>
        <w:spacing w:lineRule="auto" w:line="240"/>
        <w:rPr>
          <w:rFonts w:ascii="Arial" w:hAnsi="Arial" w:cs="Arial"/>
          <w:bCs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El Greco (1541-1614)</w:t>
        <w:tab/>
        <w:tab/>
      </w:r>
      <w:r>
        <w:rPr>
          <w:rFonts w:cs="Arial" w:ascii="Arial" w:hAnsi="Arial"/>
          <w:bCs/>
          <w:i/>
          <w:sz w:val="24"/>
          <w:szCs w:val="24"/>
          <w:lang w:val="es-ES"/>
        </w:rPr>
        <w:t xml:space="preserve">      </w:t>
      </w:r>
      <w:r>
        <w:rPr>
          <w:rFonts w:cs="Arial" w:ascii="Arial" w:hAnsi="Arial"/>
          <w:bCs/>
          <w:i/>
          <w:sz w:val="20"/>
          <w:szCs w:val="20"/>
          <w:lang w:val="es-ES"/>
        </w:rPr>
        <w:t>El Entierro del Conde de Orgaz</w:t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/>
          <w:i/>
          <w:sz w:val="20"/>
          <w:szCs w:val="20"/>
          <w:lang w:val="es-ES"/>
        </w:rPr>
      </w:pPr>
      <w:r>
        <w:rPr>
          <w:rFonts w:cs="Arial" w:ascii="Arial" w:hAnsi="Arial"/>
          <w:bCs/>
          <w:i/>
          <w:sz w:val="20"/>
          <w:szCs w:val="20"/>
          <w:lang w:val="es-ES"/>
        </w:rPr>
        <w:t>View of Toledo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662430" cy="186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827530" cy="22504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orked in Italy before settling in Toledo, Spain. Painted primarily for the Church but also painted portraits of nobility and local politicians.  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orks are characterized by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longated, twisted figure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ward m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eatment of ligh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right color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st works divided into 2 scenes: heavenly scene and earthly scen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ate in career, developed a fear of unfilled spaces—canvases completely covered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igion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y royal decree all inhabitants were Catholic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end toward representing religious figures and stories in a natural manner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anish painters influenced by Italian painters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raitur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ings and Queens responsible for creating official public imag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t intended to reflect personalities of the monarchs but ideal monarch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this period, portraits reflected richness and power, and inaccessibility of monarchy, even a semi-divine nature</w:t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ill Life and the Bodegon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anish painters were on cutting edge of exploration of this genr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reated some of the earliest still life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odegon refers to market sellers or servants preparing meal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tán (1560-1627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3530" cy="128778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Diego Velázquez (1599-1660)</w:t>
      </w:r>
    </w:p>
    <w:p>
      <w:pPr>
        <w:pStyle w:val="Normal"/>
        <w:spacing w:lineRule="auto" w:line="240"/>
        <w:rPr>
          <w:rFonts w:ascii="Arial" w:hAnsi="Arial" w:cs="Arial"/>
        </w:rPr>
      </w:pPr>
      <w:hyperlink r:id="rId5" w:tgtFrame="_blank">
        <w:r>
          <w:rPr>
            <w:rStyle w:val="InternetLink"/>
            <w:rFonts w:cs="Arial" w:ascii="Arial" w:hAnsi="Arial"/>
            <w:lang w:val="es-ES"/>
          </w:rPr>
          <w:t>http://en.wikipedia.org/wiki/Las_Meninas</w:t>
        </w:r>
      </w:hyperlink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as Meninas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37385" cy="2583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25650" cy="1732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ld Woman Cooking Eggs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bility to capture the physical world in pain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picting “low life” in realistic ways reflective of Spanish literature at the time (picaresque novel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ancisco de Goya (1746-1828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he father of modern ar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The Family of Charles IV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drawing>
          <wp:inline distT="0" distB="0" distL="0" distR="0">
            <wp:extent cx="2783205" cy="23260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i/>
          <w:lang w:val="es-US"/>
        </w:rPr>
        <w:t>El tres de mayo 1808:</w:t>
      </w:r>
      <w:r>
        <w:rPr>
          <w:rFonts w:cs="Arial" w:ascii="Arial" w:hAnsi="Arial"/>
          <w:bCs/>
          <w:lang w:val="es-US"/>
        </w:rPr>
        <w:t xml:space="preserve"> black period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drawing>
          <wp:inline distT="0" distB="0" distL="0" distR="0">
            <wp:extent cx="2556510" cy="1852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blo Picasso (1881-1973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he father of cubism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</w:rPr>
        <w:t>3 musicians</w:t>
      </w:r>
      <w:r>
        <w:rPr>
          <w:rFonts w:cs="Arial" w:ascii="Arial" w:hAnsi="Arial"/>
        </w:rPr>
        <w:t>: cubismo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drawing>
          <wp:inline distT="0" distB="0" distL="0" distR="0">
            <wp:extent cx="2209165" cy="20745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i/>
          <w:lang w:val="es-ES"/>
        </w:rPr>
        <w:t>Guérnic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4271010" cy="21793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Salvador Dalí (1904-1989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i/>
        </w:rPr>
        <w:t>Les Elephants</w:t>
      </w:r>
      <w:r>
        <w:rPr>
          <w:rFonts w:cs="Arial" w:ascii="Arial" w:hAnsi="Arial"/>
        </w:rPr>
        <w:t>: surrealismo</w:t>
      </w:r>
    </w:p>
    <w:p>
      <w:pPr>
        <w:pStyle w:val="Normal"/>
        <w:spacing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756410" cy="1548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en.wikipedia.org/wiki/Las_Meninas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0:00Z</dcterms:created>
  <dc:creator>jbarber</dc:creator>
  <dc:description/>
  <cp:keywords/>
  <dc:language>en-US</dc:language>
  <cp:lastModifiedBy>Jessica Kaplan</cp:lastModifiedBy>
  <cp:lastPrinted>2010-05-25T08:29:00Z</cp:lastPrinted>
  <dcterms:modified xsi:type="dcterms:W3CDTF">2012-05-08T17:42:00Z</dcterms:modified>
  <cp:revision>6</cp:revision>
  <dc:subject/>
  <dc:title>Spanish Painters:</dc:title>
</cp:coreProperties>
</file>